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ЕРРИТОРИАЛЬ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6.08.2013</w:t>
        <w:tab/>
        <w:tab/>
        <w:tab/>
        <w:tab/>
        <w:tab/>
        <w:tab/>
        <w:tab/>
        <w:tab/>
        <w:tab/>
        <w:tab/>
        <w:t>№47/252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в состав  участковой избирательной комиссии №782 члена комиссии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равом решающего голоса Новгородцевой Т.Г.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 xml:space="preserve">В соответствии  со статьей 5 закона Кемеровской области №1-ОЗ от 07.02.2013 «Об избирательных комиссиях, комиссиях референдума в Кемеровской области» и на основании личного заявления Территориальная избирательная комиссия 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>Назначить в состав участковой избирательной комиссии №782 члена комиссии с правом решающего голоса Новгородцеву Татьяну Георгиевну, выдвинутую Осинниковским городским Советом народных депутатов.</w:t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851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60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О.А. Упоров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 Л.Н. Нос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04:00Z</dcterms:created>
  <dc:creator>admin</dc:creator>
  <dc:description/>
  <cp:keywords/>
  <dc:language>en-US</dc:language>
  <cp:lastModifiedBy>Admin</cp:lastModifiedBy>
  <cp:lastPrinted>2013-08-07T16:03:00Z</cp:lastPrinted>
  <dcterms:modified xsi:type="dcterms:W3CDTF">2013-08-07T10:04:00Z</dcterms:modified>
  <cp:revision>3</cp:revision>
  <dc:subject/>
  <dc:title>УТВЕРЖДЕНА</dc:title>
</cp:coreProperties>
</file>